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V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UDO DE VISTORIA Nº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veiro de Mudas de Coco (</w:t>
      </w:r>
      <w:r>
        <w:rPr>
          <w:b/>
          <w:i/>
        </w:rPr>
        <w:t>Cocos nucifera</w:t>
      </w:r>
      <w:r>
        <w:rPr>
          <w:b/>
        </w:rPr>
        <w:t xml:space="preserve"> L.)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/>
        <w:t>IDENTIFICAÇÃO DO RESPONSÁVEL TÉCNICO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336"/>
        <w:gridCol w:w="4320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e: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 N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F N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denciamento no RENASEM Nº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IDENTIFICAÇÃO DO PRODUTOR E DO CAMPO DE PRODUÇÃO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1608"/>
        <w:gridCol w:w="3216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e: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NPJ/CPF: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scrição no RENASEM Nº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operante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dereço do local de vistoria/viveiro: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nicípio/UF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fra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ltivar/variedad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tegoria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TORIA DO VIVEIRO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720"/>
        <w:gridCol w:w="1431"/>
        <w:gridCol w:w="892"/>
        <w:gridCol w:w="1651"/>
        <w:gridCol w:w="1260"/>
        <w:gridCol w:w="1440"/>
      </w:tblGrid>
      <w:tr>
        <w:trPr/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º Lote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udas de raiz nua</w:t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udas em saco plástico</w:t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tde Plantas/Muda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tde plantas atípica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sidade (pl/m2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tde Plantas/Mud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tde plantas atípic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sidade (pl/m2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412"/>
        <w:gridCol w:w="1800"/>
        <w:gridCol w:w="360"/>
        <w:gridCol w:w="1104"/>
        <w:gridCol w:w="3216"/>
      </w:tblGrid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TORIA NA PRÉ-COMERCIALIZAÇÃO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ARÂMETROS A OBSERVAR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EQUAD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ura da muda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âmetro na região do coleto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das atípicas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folhas vivas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 de raízes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idência de pragas e doença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ratamento recomendad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4"/>
        <w:gridCol w:w="356"/>
        <w:gridCol w:w="2637"/>
        <w:gridCol w:w="423"/>
        <w:gridCol w:w="324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ovada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unid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vado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toria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.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5159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ão conformidades encontradas nas demais etapas de produção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das corretivas a serem adotad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 e dat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cação e Assinatura do responsável Técnico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nte (dat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cação e Assinatura do Cooperante ou Produto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2:16:00Z</dcterms:created>
  <dc:creator>maria.telza</dc:creator>
  <dc:description/>
  <cp:keywords/>
  <dc:language>en-US</dc:language>
  <cp:lastModifiedBy>User</cp:lastModifiedBy>
  <dcterms:modified xsi:type="dcterms:W3CDTF">2009-10-22T12:16:00Z</dcterms:modified>
  <cp:revision>2</cp:revision>
  <dc:subject/>
  <dc:title>ANEXO VIII</dc:title>
</cp:coreProperties>
</file>